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Cs w:val="16"/>
        </w:rPr>
      </w:pPr>
      <w:r>
        <w:rPr>
          <w:rFonts w:cs="Arial" w:ascii="Arial" w:hAnsi="Arial"/>
          <w:b/>
          <w:bCs/>
          <w:szCs w:val="16"/>
        </w:rPr>
        <w:t>Acquisition d’un système 4D-STEM avec fonction de précession électronique adaptable sur un MET pour le laboratoire IRCELYON (CNRS-UMR5256)</w:t>
      </w:r>
    </w:p>
    <w:p>
      <w:pPr>
        <w:pStyle w:val="Normal"/>
        <w:jc w:val="both"/>
        <w:rPr>
          <w:rFonts w:ascii="Arial" w:hAnsi="Arial" w:cs="Arial"/>
          <w:b/>
          <w:b/>
          <w:bCs/>
          <w:szCs w:val="16"/>
        </w:rPr>
      </w:pPr>
      <w:r>
        <w:rPr>
          <w:rFonts w:cs="Arial" w:ascii="Arial" w:hAnsi="Arial"/>
          <w:b/>
          <w:bCs/>
          <w:szCs w:val="16"/>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979118"/>
      <w:bookmarkStart w:id="1" w:name="__Fieldmark__0_41439791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979118"/>
      <w:bookmarkStart w:id="3" w:name="__Fieldmark__1_414397911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3979118"/>
            <w:bookmarkStart w:id="5" w:name="__Fieldmark__2_41439791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3979118"/>
            <w:bookmarkStart w:id="7" w:name="__Fieldmark__3_41439791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3979118"/>
            <w:bookmarkStart w:id="9" w:name="__Fieldmark__4_414397911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3979118"/>
            <w:bookmarkStart w:id="11" w:name="__Fieldmark__5_41439791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3979118"/>
      <w:bookmarkStart w:id="13" w:name="__Fieldmark__6_41439791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3979118"/>
      <w:bookmarkStart w:id="15" w:name="__Fieldmark__7_41439791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tcPr>
        <w:p>
          <w:pPr>
            <w:pStyle w:val="Normal"/>
            <w:shd w:fill="66CCFF" w:val="clear"/>
            <w:snapToGrid w:val="false"/>
            <w:jc w:val="center"/>
            <w:rPr>
              <w:rFonts w:ascii="Arial" w:hAnsi="Arial" w:cs="Arial"/>
              <w:b/>
              <w:b/>
              <w:bCs/>
            </w:rPr>
          </w:pPr>
          <w:r>
            <w:rPr>
              <w:rFonts w:cs="Arial" w:ascii="Arial" w:hAnsi="Arial"/>
              <w:b/>
              <w:i/>
              <w:iCs/>
            </w:rPr>
            <w:t>AOO 2025-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moutin louise</cp:lastModifiedBy>
  <cp:lastPrinted>2016-11-02T15:02:00Z</cp:lastPrinted>
  <dcterms:modified xsi:type="dcterms:W3CDTF">2025-10-16T14:31:00Z</dcterms:modified>
  <cp:revision>10</cp:revision>
  <dc:subject/>
  <dc:title>MISE A JOUR AVRIL 2007</dc:title>
</cp:coreProperties>
</file>